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 threshold  on  an  event-by-event  bas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 provid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 same  date  (e.g. 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 SEP/06/1994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 after  a  se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 spli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e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| /MONO ] [ /Q | /-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0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1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2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3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